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19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трушиной Татьяны Эдуард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19 срока полномочий 2023-2028 гг., включенным в резерв состава участковой избирательной комиссии избирательного участка № 03-19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19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19 срока полномочий 2023-2028 гг. с правом решающего голоса Петрушиной Татьяне Эдуард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5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1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трушина Татьяна Эдуар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6:02:00Z</dcterms:modified>
  <cp:revision>24</cp:revision>
  <dc:subject/>
  <dc:title>ТЕРРИТОРИАЛЬНАЯ ИЗБИРАТЕЛЬНАЯ  КОМИССИЯ</dc:title>
</cp:coreProperties>
</file>